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ňa 17. 9. 20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Návrh na založenie akciovej spoločnosti na realizáciu investičného zámeru  vybudovania športového areálu na zabezpečenie športových potrieb v rámci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atislavského samosprávneho kra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 Narrow" w:hAnsi="Arial Narrow"/>
          <w:u w:val="single"/>
        </w:rPr>
        <w:t>Predkladateľ</w:t>
      </w:r>
      <w:r>
        <w:rPr>
          <w:rFonts w:cs="Arial" w:ascii="Arial Narrow" w:hAnsi="Arial Narrow"/>
        </w:rPr>
        <w:t>:</w:t>
        <w:tab/>
        <w:tab/>
        <w:tab/>
        <w:tab/>
        <w:tab/>
        <w:tab/>
      </w:r>
      <w:r>
        <w:rPr>
          <w:rFonts w:cs="Arial" w:ascii="Arial Narrow" w:hAnsi="Arial Narrow"/>
          <w:u w:val="single"/>
        </w:rPr>
        <w:t>Materiál obsahuje</w:t>
      </w:r>
      <w:r>
        <w:rPr>
          <w:rFonts w:cs="Arial" w:ascii="Arial Narrow" w:hAnsi="Arial Narrow"/>
        </w:rPr>
        <w:t>: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</w:rPr>
        <w:t>Ing. Vladimír Bajan</w:t>
      </w:r>
      <w:r>
        <w:rPr>
          <w:rFonts w:cs="Arial" w:ascii="Arial Narrow" w:hAnsi="Arial Narrow"/>
        </w:rPr>
        <w:tab/>
        <w:tab/>
        <w:tab/>
        <w:tab/>
        <w:tab/>
        <w:t>1. Návrh uzneseni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predseda BSK</w:t>
        <w:tab/>
        <w:tab/>
        <w:tab/>
        <w:tab/>
        <w:tab/>
        <w:tab/>
        <w:t>2. Dôvodová správa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ab/>
        <w:tab/>
        <w:tab/>
        <w:tab/>
        <w:tab/>
        <w:tab/>
        <w:t>3. Materiál</w:t>
      </w:r>
    </w:p>
    <w:p>
      <w:pPr>
        <w:pStyle w:val="Normal"/>
        <w:rPr/>
      </w:pPr>
      <w:r>
        <w:rPr>
          <w:rFonts w:cs="Arial" w:ascii="Arial Narrow" w:hAnsi="Arial Narrow"/>
        </w:rPr>
        <w:tab/>
        <w:t xml:space="preserve"> </w:t>
        <w:tab/>
        <w:tab/>
        <w:tab/>
        <w:tab/>
        <w:tab/>
      </w:r>
    </w:p>
    <w:p>
      <w:pPr>
        <w:pStyle w:val="Normal"/>
        <w:ind w:left="5664" w:hanging="5664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Zodpovedný:</w:t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JUDr. Vladislav Dzúrik, CSc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riaditeľ úrad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eptember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/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  17. 09. 200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>A.1</w:t>
        <w:tab/>
        <w:t>založenie akciovej spoločnosti na realizáciu investičného zámeru vybudovania športového areálu na zabezpečenie športových potrieb v rámci 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</w:rPr>
        <w:t>A.2</w:t>
        <w:tab/>
        <w:t>nepeňažný vklad do akciovej spoločnosti tvoriaci základné imanie spoločnosti, vo výške trhovej hodnoty nasledovných nehnuteľností, nachádzajúcich sa v k.ú. Bratislava – Petržalka, a to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p.č. 3021/2,   orná pôda, výmera 36073 m2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p.č. 3021/12, orná pôda, výmera 12547 m2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p.č. 3021/18, orná pôda, výmera 39496 m2,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p.č. 3021/87, orná pôda, výmera   1640 m2,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ou vkladu týchto nehnuteľností do základného imania spoločnosti, po nadobudnutí vlastníckych práv k predmetným parcelám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splnomocňuje</w:t>
      </w:r>
    </w:p>
    <w:p>
      <w:pPr>
        <w:pStyle w:val="Normal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sedu Bratislavského samosprávneho kraj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>B.1 uskutočniť v mene Bratislavského samosprávneho kraja všetky potrebné kroky k založeniu akciovej spoločnost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Úrad Bratislavského samosprávneho kraja predkladá na rokovanie Zastupiteľstva Bratislavského samosprávneho kraja návrh na založenie obchodnej spoločnosti – akciovej spoločnosti na realizáciu investičného zámeru vybudovania športového areálu na zabezpečenie športových potrieb v rámci Bratislavského samosprávneho kra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dkladaný materiál nadväzuje na uznesenie Zastupiteľstva BSK č. 34/2008, ktorým bola schválená kúpa pozemkov v k.ú. Petržal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altName w:val="Lucida Console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Lucida Console" w:hAnsi="Courier New;Lucida Console" w:cs="Courier New;Lucida Conso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4:48:00Z</dcterms:created>
  <dc:creator>msaray2</dc:creator>
  <dc:description/>
  <cp:keywords/>
  <dc:language>en-US</dc:language>
  <cp:lastModifiedBy>kpaxnerova</cp:lastModifiedBy>
  <cp:lastPrinted>2006-12-05T15:25:00Z</cp:lastPrinted>
  <dcterms:modified xsi:type="dcterms:W3CDTF">2008-09-09T14:48:00Z</dcterms:modified>
  <cp:revision>2</cp:revision>
  <dc:subject/>
  <dc:title>Bod č</dc:title>
</cp:coreProperties>
</file>